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88  13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2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3 мая</w:t>
            </w:r>
          </w:p>
        </w:tc>
      </w:tr>
      <w:tr>
        <w:trPr>
          <w:trHeight w:val="381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9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3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41605</wp:posOffset>
                      </wp:positionV>
                      <wp:extent cx="3205480" cy="11550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5440" cy="115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8" h="1819">
                                    <a:moveTo>
                                      <a:pt x="3087" y="647"/>
                                    </a:moveTo>
                                    <a:cubicBezTo>
                                      <a:pt x="3123" y="696"/>
                                      <a:pt x="3283" y="768"/>
                                      <a:pt x="3331" y="775"/>
                                    </a:cubicBezTo>
                                    <a:cubicBezTo>
                                      <a:pt x="3379" y="782"/>
                                      <a:pt x="3358" y="719"/>
                                      <a:pt x="3376" y="692"/>
                                    </a:cubicBezTo>
                                    <a:cubicBezTo>
                                      <a:pt x="3394" y="665"/>
                                      <a:pt x="3400" y="623"/>
                                      <a:pt x="3439" y="610"/>
                                    </a:cubicBezTo>
                                    <a:cubicBezTo>
                                      <a:pt x="3478" y="597"/>
                                      <a:pt x="3561" y="637"/>
                                      <a:pt x="3612" y="617"/>
                                    </a:cubicBezTo>
                                    <a:cubicBezTo>
                                      <a:pt x="3663" y="597"/>
                                      <a:pt x="3681" y="505"/>
                                      <a:pt x="3747" y="490"/>
                                    </a:cubicBezTo>
                                    <a:cubicBezTo>
                                      <a:pt x="3813" y="475"/>
                                      <a:pt x="3947" y="528"/>
                                      <a:pt x="4009" y="527"/>
                                    </a:cubicBezTo>
                                    <a:cubicBezTo>
                                      <a:pt x="4071" y="526"/>
                                      <a:pt x="4088" y="480"/>
                                      <a:pt x="4122" y="482"/>
                                    </a:cubicBezTo>
                                    <a:cubicBezTo>
                                      <a:pt x="4156" y="484"/>
                                      <a:pt x="4171" y="526"/>
                                      <a:pt x="4212" y="542"/>
                                    </a:cubicBezTo>
                                    <a:cubicBezTo>
                                      <a:pt x="4253" y="558"/>
                                      <a:pt x="4328" y="551"/>
                                      <a:pt x="4369" y="580"/>
                                    </a:cubicBezTo>
                                    <a:cubicBezTo>
                                      <a:pt x="4410" y="609"/>
                                      <a:pt x="4423" y="676"/>
                                      <a:pt x="4459" y="715"/>
                                    </a:cubicBezTo>
                                    <a:cubicBezTo>
                                      <a:pt x="4495" y="754"/>
                                      <a:pt x="4533" y="783"/>
                                      <a:pt x="4587" y="812"/>
                                    </a:cubicBezTo>
                                    <a:cubicBezTo>
                                      <a:pt x="4641" y="841"/>
                                      <a:pt x="4727" y="874"/>
                                      <a:pt x="4782" y="887"/>
                                    </a:cubicBezTo>
                                    <a:cubicBezTo>
                                      <a:pt x="4837" y="900"/>
                                      <a:pt x="4898" y="860"/>
                                      <a:pt x="4917" y="887"/>
                                    </a:cubicBezTo>
                                    <a:cubicBezTo>
                                      <a:pt x="4936" y="914"/>
                                      <a:pt x="4897" y="1012"/>
                                      <a:pt x="4894" y="1052"/>
                                    </a:cubicBezTo>
                                    <a:cubicBezTo>
                                      <a:pt x="4891" y="1092"/>
                                      <a:pt x="4895" y="1100"/>
                                      <a:pt x="4899" y="1127"/>
                                    </a:cubicBezTo>
                                    <a:cubicBezTo>
                                      <a:pt x="4903" y="1154"/>
                                      <a:pt x="4936" y="1180"/>
                                      <a:pt x="4921" y="1217"/>
                                    </a:cubicBezTo>
                                    <a:cubicBezTo>
                                      <a:pt x="4906" y="1254"/>
                                      <a:pt x="4830" y="1321"/>
                                      <a:pt x="4809" y="1352"/>
                                    </a:cubicBezTo>
                                    <a:cubicBezTo>
                                      <a:pt x="4788" y="1383"/>
                                      <a:pt x="4788" y="1391"/>
                                      <a:pt x="4794" y="1405"/>
                                    </a:cubicBezTo>
                                    <a:cubicBezTo>
                                      <a:pt x="4800" y="1419"/>
                                      <a:pt x="4810" y="1405"/>
                                      <a:pt x="4846" y="1435"/>
                                    </a:cubicBezTo>
                                    <a:cubicBezTo>
                                      <a:pt x="4882" y="1465"/>
                                      <a:pt x="5048" y="1528"/>
                                      <a:pt x="5011" y="1585"/>
                                    </a:cubicBezTo>
                                    <a:cubicBezTo>
                                      <a:pt x="4974" y="1642"/>
                                      <a:pt x="4832" y="1748"/>
                                      <a:pt x="4621" y="1780"/>
                                    </a:cubicBezTo>
                                    <a:cubicBezTo>
                                      <a:pt x="4410" y="1812"/>
                                      <a:pt x="4016" y="1819"/>
                                      <a:pt x="3744" y="1780"/>
                                    </a:cubicBezTo>
                                    <a:cubicBezTo>
                                      <a:pt x="3472" y="1741"/>
                                      <a:pt x="3193" y="1598"/>
                                      <a:pt x="2986" y="1547"/>
                                    </a:cubicBezTo>
                                    <a:cubicBezTo>
                                      <a:pt x="2779" y="1496"/>
                                      <a:pt x="2660" y="1476"/>
                                      <a:pt x="2499" y="1472"/>
                                    </a:cubicBezTo>
                                    <a:cubicBezTo>
                                      <a:pt x="2338" y="1468"/>
                                      <a:pt x="2169" y="1481"/>
                                      <a:pt x="2019" y="1525"/>
                                    </a:cubicBezTo>
                                    <a:cubicBezTo>
                                      <a:pt x="1869" y="1569"/>
                                      <a:pt x="1746" y="1689"/>
                                      <a:pt x="1599" y="1735"/>
                                    </a:cubicBezTo>
                                    <a:cubicBezTo>
                                      <a:pt x="1452" y="1781"/>
                                      <a:pt x="1296" y="1797"/>
                                      <a:pt x="1134" y="1802"/>
                                    </a:cubicBezTo>
                                    <a:cubicBezTo>
                                      <a:pt x="972" y="1807"/>
                                      <a:pt x="780" y="1787"/>
                                      <a:pt x="624" y="1765"/>
                                    </a:cubicBezTo>
                                    <a:cubicBezTo>
                                      <a:pt x="468" y="1743"/>
                                      <a:pt x="258" y="1701"/>
                                      <a:pt x="196" y="1667"/>
                                    </a:cubicBezTo>
                                    <a:cubicBezTo>
                                      <a:pt x="134" y="1633"/>
                                      <a:pt x="219" y="1593"/>
                                      <a:pt x="249" y="1562"/>
                                    </a:cubicBezTo>
                                    <a:cubicBezTo>
                                      <a:pt x="279" y="1531"/>
                                      <a:pt x="357" y="1504"/>
                                      <a:pt x="376" y="1480"/>
                                    </a:cubicBezTo>
                                    <a:cubicBezTo>
                                      <a:pt x="395" y="1456"/>
                                      <a:pt x="373" y="1434"/>
                                      <a:pt x="361" y="1420"/>
                                    </a:cubicBezTo>
                                    <a:cubicBezTo>
                                      <a:pt x="349" y="1406"/>
                                      <a:pt x="331" y="1399"/>
                                      <a:pt x="301" y="1397"/>
                                    </a:cubicBezTo>
                                    <a:cubicBezTo>
                                      <a:pt x="271" y="1395"/>
                                      <a:pt x="228" y="1411"/>
                                      <a:pt x="181" y="1405"/>
                                    </a:cubicBezTo>
                                    <a:cubicBezTo>
                                      <a:pt x="134" y="1399"/>
                                      <a:pt x="32" y="1385"/>
                                      <a:pt x="16" y="1360"/>
                                    </a:cubicBezTo>
                                    <a:cubicBezTo>
                                      <a:pt x="0" y="1335"/>
                                      <a:pt x="54" y="1264"/>
                                      <a:pt x="84" y="1255"/>
                                    </a:cubicBezTo>
                                    <a:cubicBezTo>
                                      <a:pt x="114" y="1246"/>
                                      <a:pt x="139" y="1281"/>
                                      <a:pt x="196" y="1307"/>
                                    </a:cubicBezTo>
                                    <a:cubicBezTo>
                                      <a:pt x="253" y="1333"/>
                                      <a:pt x="348" y="1381"/>
                                      <a:pt x="429" y="1412"/>
                                    </a:cubicBezTo>
                                    <a:cubicBezTo>
                                      <a:pt x="510" y="1443"/>
                                      <a:pt x="559" y="1473"/>
                                      <a:pt x="684" y="1495"/>
                                    </a:cubicBezTo>
                                    <a:cubicBezTo>
                                      <a:pt x="809" y="1517"/>
                                      <a:pt x="1040" y="1561"/>
                                      <a:pt x="1179" y="1547"/>
                                    </a:cubicBezTo>
                                    <a:cubicBezTo>
                                      <a:pt x="1318" y="1533"/>
                                      <a:pt x="1455" y="1483"/>
                                      <a:pt x="1516" y="1412"/>
                                    </a:cubicBezTo>
                                    <a:cubicBezTo>
                                      <a:pt x="1577" y="1341"/>
                                      <a:pt x="1542" y="1166"/>
                                      <a:pt x="1546" y="1120"/>
                                    </a:cubicBezTo>
                                    <a:cubicBezTo>
                                      <a:pt x="1550" y="1074"/>
                                      <a:pt x="1574" y="1166"/>
                                      <a:pt x="1539" y="1135"/>
                                    </a:cubicBezTo>
                                    <a:cubicBezTo>
                                      <a:pt x="1504" y="1104"/>
                                      <a:pt x="1448" y="991"/>
                                      <a:pt x="1336" y="932"/>
                                    </a:cubicBezTo>
                                    <a:cubicBezTo>
                                      <a:pt x="1224" y="873"/>
                                      <a:pt x="988" y="813"/>
                                      <a:pt x="864" y="782"/>
                                    </a:cubicBezTo>
                                    <a:cubicBezTo>
                                      <a:pt x="740" y="751"/>
                                      <a:pt x="664" y="757"/>
                                      <a:pt x="594" y="745"/>
                                    </a:cubicBezTo>
                                    <a:cubicBezTo>
                                      <a:pt x="524" y="733"/>
                                      <a:pt x="456" y="736"/>
                                      <a:pt x="444" y="707"/>
                                    </a:cubicBezTo>
                                    <a:cubicBezTo>
                                      <a:pt x="432" y="678"/>
                                      <a:pt x="490" y="597"/>
                                      <a:pt x="519" y="572"/>
                                    </a:cubicBezTo>
                                    <a:cubicBezTo>
                                      <a:pt x="548" y="547"/>
                                      <a:pt x="586" y="562"/>
                                      <a:pt x="616" y="557"/>
                                    </a:cubicBezTo>
                                    <a:cubicBezTo>
                                      <a:pt x="646" y="552"/>
                                      <a:pt x="660" y="532"/>
                                      <a:pt x="699" y="542"/>
                                    </a:cubicBezTo>
                                    <a:cubicBezTo>
                                      <a:pt x="738" y="552"/>
                                      <a:pt x="807" y="606"/>
                                      <a:pt x="849" y="617"/>
                                    </a:cubicBezTo>
                                    <a:cubicBezTo>
                                      <a:pt x="891" y="628"/>
                                      <a:pt x="907" y="606"/>
                                      <a:pt x="954" y="610"/>
                                    </a:cubicBezTo>
                                    <a:cubicBezTo>
                                      <a:pt x="1001" y="614"/>
                                      <a:pt x="1085" y="644"/>
                                      <a:pt x="1129" y="640"/>
                                    </a:cubicBezTo>
                                    <a:cubicBezTo>
                                      <a:pt x="1173" y="636"/>
                                      <a:pt x="1199" y="624"/>
                                      <a:pt x="1216" y="587"/>
                                    </a:cubicBezTo>
                                    <a:cubicBezTo>
                                      <a:pt x="1233" y="550"/>
                                      <a:pt x="1210" y="461"/>
                                      <a:pt x="1231" y="415"/>
                                    </a:cubicBezTo>
                                    <a:cubicBezTo>
                                      <a:pt x="1252" y="369"/>
                                      <a:pt x="1308" y="346"/>
                                      <a:pt x="1344" y="310"/>
                                    </a:cubicBezTo>
                                    <a:cubicBezTo>
                                      <a:pt x="1380" y="274"/>
                                      <a:pt x="1419" y="233"/>
                                      <a:pt x="1449" y="197"/>
                                    </a:cubicBezTo>
                                    <a:cubicBezTo>
                                      <a:pt x="1479" y="161"/>
                                      <a:pt x="1489" y="114"/>
                                      <a:pt x="1524" y="92"/>
                                    </a:cubicBezTo>
                                    <a:cubicBezTo>
                                      <a:pt x="1559" y="70"/>
                                      <a:pt x="1624" y="74"/>
                                      <a:pt x="1659" y="62"/>
                                    </a:cubicBezTo>
                                    <a:cubicBezTo>
                                      <a:pt x="1694" y="50"/>
                                      <a:pt x="1693" y="0"/>
                                      <a:pt x="1734" y="17"/>
                                    </a:cubicBezTo>
                                    <a:cubicBezTo>
                                      <a:pt x="1775" y="34"/>
                                      <a:pt x="1861" y="139"/>
                                      <a:pt x="1906" y="167"/>
                                    </a:cubicBezTo>
                                    <a:cubicBezTo>
                                      <a:pt x="1951" y="195"/>
                                      <a:pt x="1983" y="193"/>
                                      <a:pt x="2004" y="182"/>
                                    </a:cubicBezTo>
                                    <a:cubicBezTo>
                                      <a:pt x="2025" y="171"/>
                                      <a:pt x="1987" y="112"/>
                                      <a:pt x="2034" y="100"/>
                                    </a:cubicBezTo>
                                    <a:cubicBezTo>
                                      <a:pt x="2081" y="88"/>
                                      <a:pt x="2249" y="88"/>
                                      <a:pt x="2289" y="107"/>
                                    </a:cubicBezTo>
                                    <a:cubicBezTo>
                                      <a:pt x="2329" y="126"/>
                                      <a:pt x="2254" y="173"/>
                                      <a:pt x="2274" y="212"/>
                                    </a:cubicBezTo>
                                    <a:cubicBezTo>
                                      <a:pt x="2294" y="251"/>
                                      <a:pt x="2375" y="315"/>
                                      <a:pt x="2409" y="340"/>
                                    </a:cubicBezTo>
                                    <a:cubicBezTo>
                                      <a:pt x="2443" y="365"/>
                                      <a:pt x="2446" y="373"/>
                                      <a:pt x="2476" y="362"/>
                                    </a:cubicBezTo>
                                    <a:cubicBezTo>
                                      <a:pt x="2506" y="351"/>
                                      <a:pt x="2544" y="296"/>
                                      <a:pt x="2589" y="272"/>
                                    </a:cubicBezTo>
                                    <a:cubicBezTo>
                                      <a:pt x="2634" y="248"/>
                                      <a:pt x="2691" y="219"/>
                                      <a:pt x="2749" y="220"/>
                                    </a:cubicBezTo>
                                    <a:cubicBezTo>
                                      <a:pt x="2807" y="221"/>
                                      <a:pt x="2890" y="266"/>
                                      <a:pt x="2937" y="280"/>
                                    </a:cubicBezTo>
                                    <a:cubicBezTo>
                                      <a:pt x="2984" y="294"/>
                                      <a:pt x="2999" y="292"/>
                                      <a:pt x="3031" y="302"/>
                                    </a:cubicBezTo>
                                    <a:cubicBezTo>
                                      <a:pt x="3063" y="312"/>
                                      <a:pt x="3105" y="321"/>
                                      <a:pt x="3129" y="340"/>
                                    </a:cubicBezTo>
                                    <a:cubicBezTo>
                                      <a:pt x="3153" y="359"/>
                                      <a:pt x="3175" y="390"/>
                                      <a:pt x="3174" y="415"/>
                                    </a:cubicBezTo>
                                    <a:cubicBezTo>
                                      <a:pt x="3173" y="440"/>
                                      <a:pt x="3138" y="451"/>
                                      <a:pt x="3124" y="490"/>
                                    </a:cubicBezTo>
                                    <a:cubicBezTo>
                                      <a:pt x="3110" y="529"/>
                                      <a:pt x="3095" y="614"/>
                                      <a:pt x="3087" y="64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8,1819" path="m3087,647c3123,696,3283,768,3331,775c3379,782,3358,719,3376,692c3394,665,3400,623,3439,610c3478,597,3561,637,3612,617c3663,597,3681,505,3747,490c3813,475,3947,528,4009,527c4071,526,4088,480,4122,482c4156,484,4171,526,4212,542c4253,558,4328,551,4369,580c4410,609,4423,676,4459,715c4495,754,4533,783,4587,812c4641,841,4727,874,4782,887c4837,900,4898,860,4917,887c4936,914,4897,1012,4894,1052c4891,1092,4895,1100,4899,1127c4903,1154,4936,1180,4921,1217c4906,1254,4830,1321,4809,1352c4788,1383,4788,1391,4794,1405c4800,1419,4810,1405,4846,1435c4882,1465,5048,1528,5011,1585c4974,1642,4832,1748,4621,1780c4410,1812,4016,1819,3744,1780c3472,1741,3193,1598,2986,1547c2779,1496,2660,1476,2499,1472c2338,1468,2169,1481,2019,1525c1869,1569,1746,1689,1599,1735c1452,1781,1296,1797,1134,1802c972,1807,780,1787,624,1765c468,1743,258,1701,196,1667c134,1633,219,1593,249,1562c279,1531,357,1504,376,1480c395,1456,373,1434,361,1420c349,1406,331,1399,301,1397c271,1395,228,1411,181,1405c134,1399,32,1385,16,1360c0,1335,54,1264,84,1255c114,1246,139,1281,196,1307c253,1333,348,1381,429,1412c510,1443,559,1473,684,1495c809,1517,1040,1561,1179,1547c1318,1533,1455,1483,1516,1412c1577,1341,1542,1166,1546,1120c1550,1074,1574,1166,1539,1135c1504,1104,1448,991,1336,932c1224,873,988,813,864,782c740,751,664,757,594,745c524,733,456,736,444,707c432,678,490,597,519,572c548,547,586,562,616,557c646,552,660,532,699,542c738,552,807,606,849,617c891,628,907,606,954,610c1001,614,1085,644,1129,640c1173,636,1199,624,1216,587c1233,550,1210,461,1231,415c1252,369,1308,346,1344,310c1380,274,1419,233,1449,197c1479,161,1489,114,1524,92c1559,70,1624,74,1659,62c1694,50,1693,0,1734,17c1775,34,1861,139,1906,167c1951,195,1983,193,2004,182c2025,171,1987,112,2034,100c2081,88,2249,88,2289,107c2329,126,2254,173,2274,212c2294,251,2375,315,2409,340c2443,365,2446,373,2476,362c2506,351,2544,296,2589,272c2634,248,2691,219,2749,220c2807,221,2890,266,2937,280c2984,294,2999,292,3031,302c3063,312,3105,321,3129,340c3153,359,3175,390,3174,415c3173,440,3138,451,3124,490c3110,529,3095,614,3087,647xe" stroked="f" o:allowincell="t" style="position:absolute;margin-left:39.05pt;margin-top:11.15pt;width:252.35pt;height:9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4">
                      <wp:simplePos x="0" y="0"/>
                      <wp:positionH relativeFrom="column">
                        <wp:posOffset>1789430</wp:posOffset>
                      </wp:positionH>
                      <wp:positionV relativeFrom="paragraph">
                        <wp:posOffset>1315085</wp:posOffset>
                      </wp:positionV>
                      <wp:extent cx="500380" cy="4883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400" cy="48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8" h="769">
                                    <a:moveTo>
                                      <a:pt x="537" y="742"/>
                                    </a:moveTo>
                                    <a:cubicBezTo>
                                      <a:pt x="568" y="749"/>
                                      <a:pt x="580" y="757"/>
                                      <a:pt x="597" y="757"/>
                                    </a:cubicBezTo>
                                    <a:cubicBezTo>
                                      <a:pt x="614" y="757"/>
                                      <a:pt x="622" y="758"/>
                                      <a:pt x="642" y="742"/>
                                    </a:cubicBezTo>
                                    <a:cubicBezTo>
                                      <a:pt x="662" y="726"/>
                                      <a:pt x="697" y="699"/>
                                      <a:pt x="717" y="659"/>
                                    </a:cubicBezTo>
                                    <a:cubicBezTo>
                                      <a:pt x="737" y="619"/>
                                      <a:pt x="756" y="573"/>
                                      <a:pt x="762" y="502"/>
                                    </a:cubicBezTo>
                                    <a:cubicBezTo>
                                      <a:pt x="768" y="431"/>
                                      <a:pt x="788" y="308"/>
                                      <a:pt x="754" y="232"/>
                                    </a:cubicBezTo>
                                    <a:cubicBezTo>
                                      <a:pt x="720" y="156"/>
                                      <a:pt x="645" y="78"/>
                                      <a:pt x="559" y="44"/>
                                    </a:cubicBezTo>
                                    <a:cubicBezTo>
                                      <a:pt x="473" y="10"/>
                                      <a:pt x="321" y="0"/>
                                      <a:pt x="237" y="29"/>
                                    </a:cubicBezTo>
                                    <a:cubicBezTo>
                                      <a:pt x="153" y="58"/>
                                      <a:pt x="96" y="142"/>
                                      <a:pt x="57" y="217"/>
                                    </a:cubicBezTo>
                                    <a:cubicBezTo>
                                      <a:pt x="18" y="292"/>
                                      <a:pt x="8" y="403"/>
                                      <a:pt x="4" y="479"/>
                                    </a:cubicBezTo>
                                    <a:cubicBezTo>
                                      <a:pt x="0" y="555"/>
                                      <a:pt x="19" y="627"/>
                                      <a:pt x="34" y="674"/>
                                    </a:cubicBezTo>
                                    <a:cubicBezTo>
                                      <a:pt x="49" y="721"/>
                                      <a:pt x="75" y="769"/>
                                      <a:pt x="94" y="764"/>
                                    </a:cubicBezTo>
                                    <a:cubicBezTo>
                                      <a:pt x="113" y="759"/>
                                      <a:pt x="102" y="665"/>
                                      <a:pt x="147" y="644"/>
                                    </a:cubicBezTo>
                                    <a:cubicBezTo>
                                      <a:pt x="192" y="623"/>
                                      <a:pt x="321" y="626"/>
                                      <a:pt x="364" y="637"/>
                                    </a:cubicBezTo>
                                    <a:cubicBezTo>
                                      <a:pt x="407" y="648"/>
                                      <a:pt x="380" y="695"/>
                                      <a:pt x="409" y="712"/>
                                    </a:cubicBezTo>
                                    <a:cubicBezTo>
                                      <a:pt x="438" y="729"/>
                                      <a:pt x="502" y="738"/>
                                      <a:pt x="537" y="7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8,769" path="m537,742c568,749,580,757,597,757c614,757,622,758,642,742c662,726,697,699,717,659c737,619,756,573,762,502c768,431,788,308,754,232c720,156,645,78,559,44c473,10,321,0,237,29c153,58,96,142,57,217c18,292,8,403,4,479c0,555,19,627,34,674c49,721,75,769,94,764c113,759,102,665,147,644c192,623,321,626,364,637c407,648,380,695,409,712c438,729,502,738,537,742xe" stroked="f" o:allowincell="t" style="position:absolute;margin-left:140.9pt;margin-top:103.55pt;width:39.35pt;height:38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6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1473835</wp:posOffset>
                      </wp:positionV>
                      <wp:extent cx="512445" cy="4362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1.4pt;margin-top:116.05pt;width:40.3pt;height:34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452755</wp:posOffset>
                      </wp:positionV>
                      <wp:extent cx="737870" cy="309245"/>
                      <wp:effectExtent l="5080" t="571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0" cy="30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2" h="487">
                                    <a:moveTo>
                                      <a:pt x="1162" y="487"/>
                                    </a:moveTo>
                                    <a:cubicBezTo>
                                      <a:pt x="1137" y="482"/>
                                      <a:pt x="1123" y="477"/>
                                      <a:pt x="1012" y="457"/>
                                    </a:cubicBezTo>
                                    <a:cubicBezTo>
                                      <a:pt x="901" y="437"/>
                                      <a:pt x="646" y="429"/>
                                      <a:pt x="495" y="367"/>
                                    </a:cubicBezTo>
                                    <a:cubicBezTo>
                                      <a:pt x="344" y="305"/>
                                      <a:pt x="187" y="143"/>
                                      <a:pt x="105" y="82"/>
                                    </a:cubicBezTo>
                                    <a:cubicBezTo>
                                      <a:pt x="23" y="21"/>
                                      <a:pt x="22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2,487" path="m1162,487c1137,482,1123,477,1012,457c901,437,646,429,495,367c344,305,187,143,105,82c23,21,22,17,0,0e" stroked="t" o:allowincell="t" style="position:absolute;margin-left:227pt;margin-top:35.65pt;width:58.05pt;height:24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430020</wp:posOffset>
                      </wp:positionH>
                      <wp:positionV relativeFrom="paragraph">
                        <wp:posOffset>247650</wp:posOffset>
                      </wp:positionV>
                      <wp:extent cx="2114550" cy="7620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4640" cy="76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30" h="1200">
                                    <a:moveTo>
                                      <a:pt x="3330" y="1200"/>
                                    </a:moveTo>
                                    <a:cubicBezTo>
                                      <a:pt x="3303" y="1190"/>
                                      <a:pt x="3297" y="1179"/>
                                      <a:pt x="3165" y="1140"/>
                                    </a:cubicBezTo>
                                    <a:cubicBezTo>
                                      <a:pt x="3033" y="1101"/>
                                      <a:pt x="2751" y="1079"/>
                                      <a:pt x="2535" y="968"/>
                                    </a:cubicBezTo>
                                    <a:cubicBezTo>
                                      <a:pt x="2319" y="857"/>
                                      <a:pt x="2063" y="588"/>
                                      <a:pt x="1868" y="473"/>
                                    </a:cubicBezTo>
                                    <a:cubicBezTo>
                                      <a:pt x="1673" y="358"/>
                                      <a:pt x="1621" y="332"/>
                                      <a:pt x="1365" y="278"/>
                                    </a:cubicBezTo>
                                    <a:cubicBezTo>
                                      <a:pt x="1109" y="224"/>
                                      <a:pt x="557" y="196"/>
                                      <a:pt x="330" y="150"/>
                                    </a:cubicBezTo>
                                    <a:cubicBezTo>
                                      <a:pt x="103" y="104"/>
                                      <a:pt x="69" y="3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30,1200" path="m3330,1200c3303,1190,3297,1179,3165,1140c3033,1101,2751,1079,2535,968c2319,857,2063,588,1868,473c1673,358,1621,332,1365,278c1109,224,557,196,330,150c103,104,69,31,0,0e" stroked="t" o:allowincell="t" style="position:absolute;margin-left:112.6pt;margin-top:19.5pt;width:166.45pt;height:59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69290</wp:posOffset>
                      </wp:positionV>
                      <wp:extent cx="457200" cy="22860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0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1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1600" simplePos="0" locked="0" layoutInCell="1" allowOverlap="1" relativeHeight="12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436880</wp:posOffset>
                      </wp:positionV>
                      <wp:extent cx="975360" cy="53276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240" cy="53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6" h="839">
                                    <a:moveTo>
                                      <a:pt x="1508" y="665"/>
                                    </a:moveTo>
                                    <a:cubicBezTo>
                                      <a:pt x="1473" y="734"/>
                                      <a:pt x="1380" y="780"/>
                                      <a:pt x="1276" y="807"/>
                                    </a:cubicBezTo>
                                    <a:cubicBezTo>
                                      <a:pt x="1172" y="834"/>
                                      <a:pt x="1017" y="839"/>
                                      <a:pt x="886" y="830"/>
                                    </a:cubicBezTo>
                                    <a:cubicBezTo>
                                      <a:pt x="755" y="821"/>
                                      <a:pt x="604" y="794"/>
                                      <a:pt x="488" y="755"/>
                                    </a:cubicBezTo>
                                    <a:cubicBezTo>
                                      <a:pt x="372" y="716"/>
                                      <a:pt x="263" y="638"/>
                                      <a:pt x="188" y="597"/>
                                    </a:cubicBezTo>
                                    <a:cubicBezTo>
                                      <a:pt x="113" y="556"/>
                                      <a:pt x="65" y="534"/>
                                      <a:pt x="38" y="507"/>
                                    </a:cubicBezTo>
                                    <a:cubicBezTo>
                                      <a:pt x="11" y="480"/>
                                      <a:pt x="27" y="461"/>
                                      <a:pt x="23" y="432"/>
                                    </a:cubicBezTo>
                                    <a:cubicBezTo>
                                      <a:pt x="19" y="403"/>
                                      <a:pt x="0" y="361"/>
                                      <a:pt x="16" y="335"/>
                                    </a:cubicBezTo>
                                    <a:cubicBezTo>
                                      <a:pt x="32" y="309"/>
                                      <a:pt x="99" y="295"/>
                                      <a:pt x="121" y="278"/>
                                    </a:cubicBezTo>
                                    <a:cubicBezTo>
                                      <a:pt x="143" y="261"/>
                                      <a:pt x="152" y="265"/>
                                      <a:pt x="151" y="233"/>
                                    </a:cubicBezTo>
                                    <a:cubicBezTo>
                                      <a:pt x="150" y="201"/>
                                      <a:pt x="98" y="112"/>
                                      <a:pt x="113" y="83"/>
                                    </a:cubicBezTo>
                                    <a:cubicBezTo>
                                      <a:pt x="128" y="54"/>
                                      <a:pt x="209" y="67"/>
                                      <a:pt x="241" y="60"/>
                                    </a:cubicBezTo>
                                    <a:cubicBezTo>
                                      <a:pt x="273" y="53"/>
                                      <a:pt x="288" y="47"/>
                                      <a:pt x="308" y="38"/>
                                    </a:cubicBezTo>
                                    <a:cubicBezTo>
                                      <a:pt x="328" y="29"/>
                                      <a:pt x="307" y="10"/>
                                      <a:pt x="361" y="8"/>
                                    </a:cubicBezTo>
                                    <a:cubicBezTo>
                                      <a:pt x="415" y="6"/>
                                      <a:pt x="490" y="0"/>
                                      <a:pt x="631" y="27"/>
                                    </a:cubicBezTo>
                                    <a:cubicBezTo>
                                      <a:pt x="772" y="54"/>
                                      <a:pt x="1066" y="109"/>
                                      <a:pt x="1208" y="170"/>
                                    </a:cubicBezTo>
                                    <a:cubicBezTo>
                                      <a:pt x="1350" y="231"/>
                                      <a:pt x="1436" y="313"/>
                                      <a:pt x="1486" y="395"/>
                                    </a:cubicBezTo>
                                    <a:cubicBezTo>
                                      <a:pt x="1536" y="477"/>
                                      <a:pt x="1504" y="609"/>
                                      <a:pt x="1508" y="6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6,839" path="m1508,665c1473,734,1380,780,1276,807c1172,834,1017,839,886,830c755,821,604,794,488,755c372,716,263,638,188,597c113,556,65,534,38,507c11,480,27,461,23,432c19,403,0,361,16,335c32,309,99,295,121,278c143,261,152,265,151,233c150,201,98,112,113,83c128,54,209,67,241,60c273,53,288,47,308,38c328,29,307,10,361,8c415,6,490,0,631,27c772,54,1066,109,1208,170c1350,231,1436,313,1486,395c1536,477,1504,609,1508,665xe" stroked="f" o:allowincell="t" style="position:absolute;margin-left:41.7pt;margin-top:34.4pt;width:76.75pt;height:41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5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7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8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4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473075</wp:posOffset>
                      </wp:positionV>
                      <wp:extent cx="537210" cy="400050"/>
                      <wp:effectExtent l="5080" t="5080" r="0" b="190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120" cy="3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6" h="630">
                                    <a:moveTo>
                                      <a:pt x="53" y="615"/>
                                    </a:moveTo>
                                    <a:cubicBezTo>
                                      <a:pt x="93" y="616"/>
                                      <a:pt x="194" y="623"/>
                                      <a:pt x="285" y="623"/>
                                    </a:cubicBezTo>
                                    <a:cubicBezTo>
                                      <a:pt x="376" y="623"/>
                                      <a:pt x="513" y="630"/>
                                      <a:pt x="600" y="615"/>
                                    </a:cubicBezTo>
                                    <a:cubicBezTo>
                                      <a:pt x="687" y="600"/>
                                      <a:pt x="785" y="577"/>
                                      <a:pt x="810" y="533"/>
                                    </a:cubicBezTo>
                                    <a:cubicBezTo>
                                      <a:pt x="835" y="489"/>
                                      <a:pt x="846" y="415"/>
                                      <a:pt x="750" y="353"/>
                                    </a:cubicBezTo>
                                    <a:cubicBezTo>
                                      <a:pt x="654" y="291"/>
                                      <a:pt x="358" y="217"/>
                                      <a:pt x="233" y="158"/>
                                    </a:cubicBezTo>
                                    <a:cubicBezTo>
                                      <a:pt x="108" y="99"/>
                                      <a:pt x="49" y="3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6,630" path="m53,615c93,616,194,623,285,623c376,623,513,630,600,615c687,600,785,577,810,533c835,489,846,415,750,353c654,291,358,217,233,158c108,99,49,33,0,0e" stroked="t" o:allowincell="t" style="position:absolute;margin-left:52.6pt;margin-top:37.25pt;width:42.25pt;height:31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6">
                      <wp:simplePos x="0" y="0"/>
                      <wp:positionH relativeFrom="column">
                        <wp:posOffset>1106170</wp:posOffset>
                      </wp:positionH>
                      <wp:positionV relativeFrom="paragraph">
                        <wp:posOffset>297180</wp:posOffset>
                      </wp:positionV>
                      <wp:extent cx="2617470" cy="1405255"/>
                      <wp:effectExtent l="5080" t="5715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7560" cy="140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2" h="2213">
                                    <a:moveTo>
                                      <a:pt x="0" y="1665"/>
                                    </a:moveTo>
                                    <a:cubicBezTo>
                                      <a:pt x="75" y="1658"/>
                                      <a:pt x="196" y="1627"/>
                                      <a:pt x="458" y="1620"/>
                                    </a:cubicBezTo>
                                    <a:cubicBezTo>
                                      <a:pt x="720" y="1613"/>
                                      <a:pt x="1204" y="1606"/>
                                      <a:pt x="1575" y="1620"/>
                                    </a:cubicBezTo>
                                    <a:cubicBezTo>
                                      <a:pt x="1946" y="1634"/>
                                      <a:pt x="2374" y="1616"/>
                                      <a:pt x="2685" y="1702"/>
                                    </a:cubicBezTo>
                                    <a:cubicBezTo>
                                      <a:pt x="2996" y="1788"/>
                                      <a:pt x="3243" y="2061"/>
                                      <a:pt x="3443" y="2137"/>
                                    </a:cubicBezTo>
                                    <a:cubicBezTo>
                                      <a:pt x="3643" y="2213"/>
                                      <a:pt x="3776" y="2197"/>
                                      <a:pt x="3885" y="2160"/>
                                    </a:cubicBezTo>
                                    <a:cubicBezTo>
                                      <a:pt x="3994" y="2123"/>
                                      <a:pt x="4068" y="2013"/>
                                      <a:pt x="4095" y="1912"/>
                                    </a:cubicBezTo>
                                    <a:cubicBezTo>
                                      <a:pt x="4122" y="1811"/>
                                      <a:pt x="4121" y="1663"/>
                                      <a:pt x="4050" y="1552"/>
                                    </a:cubicBezTo>
                                    <a:cubicBezTo>
                                      <a:pt x="3979" y="1441"/>
                                      <a:pt x="3816" y="1322"/>
                                      <a:pt x="3668" y="1245"/>
                                    </a:cubicBezTo>
                                    <a:cubicBezTo>
                                      <a:pt x="3520" y="1168"/>
                                      <a:pt x="3329" y="1152"/>
                                      <a:pt x="3158" y="1087"/>
                                    </a:cubicBezTo>
                                    <a:cubicBezTo>
                                      <a:pt x="2987" y="1022"/>
                                      <a:pt x="2820" y="970"/>
                                      <a:pt x="2640" y="855"/>
                                    </a:cubicBezTo>
                                    <a:cubicBezTo>
                                      <a:pt x="2460" y="740"/>
                                      <a:pt x="2268" y="504"/>
                                      <a:pt x="2078" y="397"/>
                                    </a:cubicBezTo>
                                    <a:cubicBezTo>
                                      <a:pt x="1888" y="290"/>
                                      <a:pt x="1752" y="254"/>
                                      <a:pt x="1500" y="210"/>
                                    </a:cubicBezTo>
                                    <a:cubicBezTo>
                                      <a:pt x="1248" y="166"/>
                                      <a:pt x="770" y="170"/>
                                      <a:pt x="563" y="135"/>
                                    </a:cubicBezTo>
                                    <a:cubicBezTo>
                                      <a:pt x="356" y="100"/>
                                      <a:pt x="319" y="28"/>
                                      <a:pt x="25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2,2213" path="m0,1665c75,1658,196,1627,458,1620c720,1613,1204,1606,1575,1620c1946,1634,2374,1616,2685,1702c2996,1788,3243,2061,3443,2137c3643,2213,3776,2197,3885,2160c3994,2123,4068,2013,4095,1912c4122,1811,4121,1663,4050,1552c3979,1441,3816,1322,3668,1245c3520,1168,3329,1152,3158,1087c2987,1022,2820,970,2640,855c2460,740,2268,504,2078,397c1888,290,1752,254,1500,210c1248,166,770,170,563,135c356,100,319,28,255,0e" stroked="t" o:allowincell="t" style="position:absolute;margin-left:87.1pt;margin-top:23.4pt;width:206.05pt;height:110.6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4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373380</wp:posOffset>
                      </wp:positionV>
                      <wp:extent cx="1866900" cy="785495"/>
                      <wp:effectExtent l="5080" t="5715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960" cy="78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0" h="1237">
                                    <a:moveTo>
                                      <a:pt x="0" y="1237"/>
                                    </a:moveTo>
                                    <a:cubicBezTo>
                                      <a:pt x="79" y="1225"/>
                                      <a:pt x="248" y="1190"/>
                                      <a:pt x="473" y="1162"/>
                                    </a:cubicBezTo>
                                    <a:cubicBezTo>
                                      <a:pt x="698" y="1134"/>
                                      <a:pt x="1008" y="1096"/>
                                      <a:pt x="1350" y="1072"/>
                                    </a:cubicBezTo>
                                    <a:cubicBezTo>
                                      <a:pt x="1692" y="1048"/>
                                      <a:pt x="2271" y="1062"/>
                                      <a:pt x="2528" y="1020"/>
                                    </a:cubicBezTo>
                                    <a:cubicBezTo>
                                      <a:pt x="2785" y="978"/>
                                      <a:pt x="2850" y="908"/>
                                      <a:pt x="2895" y="817"/>
                                    </a:cubicBezTo>
                                    <a:cubicBezTo>
                                      <a:pt x="2940" y="726"/>
                                      <a:pt x="2928" y="548"/>
                                      <a:pt x="2798" y="472"/>
                                    </a:cubicBezTo>
                                    <a:cubicBezTo>
                                      <a:pt x="2668" y="396"/>
                                      <a:pt x="2314" y="392"/>
                                      <a:pt x="2115" y="360"/>
                                    </a:cubicBezTo>
                                    <a:cubicBezTo>
                                      <a:pt x="1916" y="328"/>
                                      <a:pt x="1744" y="313"/>
                                      <a:pt x="1605" y="277"/>
                                    </a:cubicBezTo>
                                    <a:cubicBezTo>
                                      <a:pt x="1466" y="241"/>
                                      <a:pt x="1363" y="188"/>
                                      <a:pt x="1283" y="142"/>
                                    </a:cubicBezTo>
                                    <a:cubicBezTo>
                                      <a:pt x="1203" y="96"/>
                                      <a:pt x="1158" y="30"/>
                                      <a:pt x="112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40,1237" path="m0,1237c79,1225,248,1190,473,1162c698,1134,1008,1096,1350,1072c1692,1048,2271,1062,2528,1020c2785,978,2850,908,2895,817c2940,726,2928,548,2798,472c2668,396,2314,392,2115,360c1916,328,1744,313,1605,277c1466,241,1363,188,1283,142c1203,96,1158,30,1125,0e" stroked="t" o:allowincell="t" style="position:absolute;margin-left:24.85pt;margin-top:29.4pt;width:146.95pt;height:61.8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2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2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течение прошедших суток удерживалась по-летнему теплая погода без осадков, определявшаяся полем повышенного давления. Среднесуточный фон составлял +16+18ºС, что на 4-6ºС выше климатической нормы, а наиболее тепло было по юго-восточной половине области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Вчера днем при незначительной облачности и активном солнце  прогрев воздуха достигал 22-26°С, прошедшей ночью температура воздуха не опускалась ниже +7+11°С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 измерен в пределах естественных значений, около 0,10 мкЗв/ч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 реках бассейна Западной Двины отмечалось падение уровня воды с суточной интенсивностью 4-10 см. Температура воды повысилась до 13-16°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2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3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4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180" cy="2462530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180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873129797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фронтальных разделов с Западной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и, ночью местами дожди сильные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5-10 м/с,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5-10 м/с, местами порывы до 15-18 м/с</w:t>
            </w:r>
          </w:p>
        </w:tc>
      </w:tr>
      <w:tr>
        <w:trPr>
          <w:trHeight w:val="6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10 +12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3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7 +12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5-16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5.05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5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9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5.05</w:t>
            </w:r>
            <w:r>
              <w:rPr>
                <w:color w:val="000000"/>
                <w:sz w:val="28"/>
                <w:szCs w:val="28"/>
              </w:rPr>
              <w:t xml:space="preserve"> ночью в восточных районах кратковременные дожди, днем преимущественно без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5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5</w:t>
            </w:r>
            <w:r>
              <w:rPr>
                <w:color w:val="000000"/>
                <w:sz w:val="28"/>
                <w:szCs w:val="28"/>
              </w:rPr>
              <w:t xml:space="preserve"> 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5.05</w:t>
            </w:r>
            <w:r>
              <w:rPr>
                <w:color w:val="000000"/>
                <w:sz w:val="28"/>
                <w:szCs w:val="28"/>
              </w:rPr>
              <w:t xml:space="preserve"> северо-западный с переходом на южный </w:t>
            </w:r>
            <w:r>
              <w:rPr>
                <w:color w:val="000000"/>
                <w:sz w:val="28"/>
                <w:szCs w:val="28"/>
                <w:lang w:val="be-BY"/>
              </w:rPr>
              <w:t>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5</w:t>
            </w:r>
            <w:r>
              <w:rPr>
                <w:color w:val="000000"/>
                <w:sz w:val="28"/>
                <w:szCs w:val="28"/>
              </w:rPr>
              <w:t xml:space="preserve"> южный, юго-западны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5</w:t>
            </w:r>
            <w:r>
              <w:rPr>
                <w:color w:val="000000"/>
                <w:sz w:val="28"/>
                <w:szCs w:val="28"/>
              </w:rPr>
              <w:t xml:space="preserve"> 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6.05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6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8 г.)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9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1:27:00Z</dcterms:created>
  <dc:creator>ООПГМИ</dc:creator>
  <dc:description/>
  <cp:keywords/>
  <dc:language>en-US</dc:language>
  <cp:lastModifiedBy>User</cp:lastModifiedBy>
  <cp:lastPrinted>2011-05-13T12:34:00Z</cp:lastPrinted>
  <dcterms:modified xsi:type="dcterms:W3CDTF">2011-05-13T11:27:00Z</dcterms:modified>
  <cp:revision>2</cp:revision>
  <dc:subject/>
  <dc:title> </dc:title>
</cp:coreProperties>
</file>